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56-2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anuár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17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ölcsőde a családban nevelkedő 3 éven aluli gyermekek napközbeni ellátását, továbbá szakszerű gondozását és nevelését biztosítja a Bölcsődei nevelés-gondozás országos alapprogramja szerint. Ezen kívül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ja a kisgyermekek harmonikus testi-szellemi fejlődésének elősegítése az életkor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3. § (4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éz Anya Szociális Integrált Intézmény vezetője, Varga András levelében javaslatot tett a Bölcsőde 2017. évi nyári leállásának tervezett időpontjára, amely 2017. július 17. – augusztus 6. napjáig tar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 bölcsőde, együttműködésre törekedve a Brunszvik Teréz Napközi Otthonos Óvodáv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17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17. évben a nyári leállást a 2017. július 17. – augusztus 6. napjáig terjedő időtartamra engedélyezi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17. február 28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7204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image" Target="media/image3.wmf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7:00Z</dcterms:created>
  <dc:creator>T-Cont Kft</dc:creator>
  <dc:description/>
  <cp:keywords/>
  <dc:language>en-US</dc:language>
  <cp:lastModifiedBy>Dr. Keserű Klaudia</cp:lastModifiedBy>
  <cp:lastPrinted>2014-03-14T08:28:00Z</cp:lastPrinted>
  <dcterms:modified xsi:type="dcterms:W3CDTF">2017-01-12T07:56:00Z</dcterms:modified>
  <cp:revision>7</cp:revision>
  <dc:subject/>
  <dc:title>Iktatószám: PMK/144/2011</dc:title>
</cp:coreProperties>
</file>